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ÁŘ NABÍDK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k provedení zakázky Středočeského kraje </w:t>
      </w:r>
      <w:r>
        <w:rPr>
          <w:b/>
          <w:sz w:val="22"/>
          <w:szCs w:val="22"/>
        </w:rPr>
        <w:t>na management I (sečení loučky, redukce dřevin na vybraných plochách, vymístění bioodpadu) v maloplošném zvláště chráněném území kategorie přírodní rezervace a jeho ochranném pásm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ázev území: Veltrubský luh 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ázev uchazeče: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dresa sídla uchazeče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 uchazeče je oprávněn jednat:</w:t>
      </w:r>
    </w:p>
    <w:p>
      <w:pPr>
        <w:pStyle w:val="Normal"/>
        <w:spacing w:lineRule="auto" w:line="360"/>
        <w:ind w:left="708" w:hanging="0"/>
        <w:rPr/>
      </w:pPr>
      <w:r>
        <w:rPr/>
        <w:t>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Kontaktní osoba v jednání v technických věcech: 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ČO/DIČ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ankovní spojení – číslo účtu 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abídková cena (</w:t>
      </w:r>
      <w:r>
        <w:rPr>
          <w:b/>
        </w:rPr>
        <w:t>neplátci DPH vyplní pouze bod a) a e</w:t>
      </w:r>
      <w:r>
        <w:rPr/>
        <w:t>)</w:t>
        <w:br/>
        <w:t>a) nabídková cena celkem (plátci DPH vyplní cenu vč. DPH) …………………….Kč</w:t>
        <w:br/>
        <w:t>b) samostatně DPH (sazba DPH 15 %) (vyplní pouze plátci DPH).……………….Kč</w:t>
        <w:br/>
        <w:t>c) samostatně DPH (sazba DPH 21 %) (vyplní pouze plátci DPH)………………..Kč</w:t>
        <w:br/>
        <w:t>d) nabídková cena bez DPH (vyplní pouze plátci DPH) …….…………………….Kč</w:t>
        <w:br/>
        <w:t>e) tabulka jednotkových cen</w:t>
      </w:r>
    </w:p>
    <w:p>
      <w:pPr>
        <w:pStyle w:val="Normal"/>
        <w:spacing w:lineRule="auto" w:line="360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63625</wp:posOffset>
                </wp:positionH>
                <wp:positionV relativeFrom="paragraph">
                  <wp:posOffset>103505</wp:posOffset>
                </wp:positionV>
                <wp:extent cx="5453380" cy="5113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3380" cy="511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4"/>
                              <w:gridCol w:w="1163"/>
                              <w:gridCol w:w="1227"/>
                              <w:gridCol w:w="1823"/>
                              <w:gridCol w:w="2151"/>
                            </w:tblGrid>
                            <w:tr>
                              <w:trPr>
                                <w:trHeight w:val="1659" w:hRule="atLeast"/>
                              </w:trPr>
                              <w:tc>
                                <w:tcPr>
                                  <w:tcW w:w="2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ložka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ednotka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čet jednotek za dobu trvání smlouvy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v Kč za jednotku (plátci DPH vyplní cenu vč. DPH)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celkem v Kč (plátci DPH vyplní cenu vč. DPH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Selektivní redukce náletových dřevin do obvodu 80 cm ve výčetní výšce na 1/2 zásahové plochy 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 ha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highlight w:val="red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Odstraňování výmladků z pařezů po odstraněných dřevinách 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 ha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Seč travinobylinných-porost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(ručně) 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 ha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Vymístění skládky bioodpadu a následná každoroční kontrol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 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4pt;height:402.65pt;mso-wrap-distance-left:7.05pt;mso-wrap-distance-right:7.05pt;mso-wrap-distance-top:0pt;mso-wrap-distance-bottom:0pt;margin-top:8.15pt;mso-position-vertical-relative:text;margin-left:83.75pt;mso-position-horizontal-relative:page">
                <v:fill opacity="0f"/>
                <v:textbox inset="0in,0in,0in,0in">
                  <w:txbxContent>
                    <w:tbl>
                      <w:tblPr>
                        <w:tblW w:w="8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4"/>
                        <w:gridCol w:w="1163"/>
                        <w:gridCol w:w="1227"/>
                        <w:gridCol w:w="1823"/>
                        <w:gridCol w:w="2151"/>
                      </w:tblGrid>
                      <w:tr>
                        <w:trPr>
                          <w:trHeight w:val="1659" w:hRule="atLeast"/>
                        </w:trPr>
                        <w:tc>
                          <w:tcPr>
                            <w:tcW w:w="2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Položka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Jednotka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Počet jednotek za dobu trvání smlouvy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Cena v Kč za jednotku (plátci DPH vyplní cenu vč. DPH)</w:t>
                            </w:r>
                          </w:p>
                        </w:tc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Cena celkem v Kč (plátci DPH vyplní cenu vč. DPH)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Selektivní redukce náletových dřevin do obvodu 80 cm ve výčetní výšce na 1/2 zásahové plochy 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 ha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………………</w:t>
                            </w:r>
                          </w:p>
                        </w:tc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…………………</w:t>
                            </w:r>
                            <w:r>
                              <w:rPr/>
                              <w:t>..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highlight w:val="red"/>
                                <w:lang w:eastAsia="en-US"/>
                              </w:rPr>
                            </w:pPr>
                            <w:r>
                              <w:rPr/>
                              <w:t xml:space="preserve">Odstraňování výmladků z pařezů po odstraněných dřevinách 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 ha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………………</w:t>
                            </w:r>
                          </w:p>
                        </w:tc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…………………</w:t>
                            </w:r>
                            <w:r>
                              <w:rPr/>
                              <w:t>..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/>
                              <w:t>Seč travinobylinných-porostů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(ručně) 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 ha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0,8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………………</w:t>
                            </w:r>
                          </w:p>
                        </w:tc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…………………</w:t>
                            </w:r>
                            <w:r>
                              <w:rPr/>
                              <w:t>..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/>
                              <w:t>Vymístění skládky bioodpadu a následná každoroční kontrola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 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………………</w:t>
                            </w:r>
                          </w:p>
                        </w:tc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…………………</w:t>
                            </w:r>
                            <w:r>
                              <w:rPr/>
                              <w:t>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  <w:t>Nabídkovou cenu je potřeba dále rozepsat do jednotlivých roků v podrobných informacích k zakázc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vláštní požadavek na podklady od objednatele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ference a zkušenosti se zhotovováním plánů péče v dřívější době (vhodné rozvést v příloze)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um.......................................   </w:t>
        <w:tab/>
        <w:tab/>
        <w:t>.............................................................................</w:t>
      </w:r>
    </w:p>
    <w:p>
      <w:pPr>
        <w:pStyle w:val="Normal"/>
        <w:ind w:left="3540" w:firstLine="708"/>
        <w:rPr/>
      </w:pPr>
      <w:r>
        <w:rPr/>
        <w:t>podpis osoby oprávněné za uchazeče jednat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center"/>
      <w:outlineLvl w:val="0"/>
    </w:pPr>
    <w:rPr>
      <w:rFonts w:cs="Arial"/>
      <w:b/>
      <w:bCs/>
      <w:caps/>
      <w:spacing w:val="3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dokumentu">
    <w:name w:val="Tex dokumentu"/>
    <w:basedOn w:val="Normal"/>
    <w:next w:val="Normal"/>
    <w:qFormat/>
    <w:pPr>
      <w:spacing w:before="0" w:after="120"/>
      <w:ind w:firstLine="284"/>
      <w:jc w:val="both"/>
    </w:pPr>
    <w:rPr/>
  </w:style>
  <w:style w:type="paragraph" w:styleId="Vc">
    <w:name w:val="Věc"/>
    <w:basedOn w:val="Normal"/>
    <w:next w:val="Normal"/>
    <w:qFormat/>
    <w:pPr>
      <w:keepNext w:val="true"/>
      <w:widowControl w:val="false"/>
      <w:spacing w:before="240" w:after="120"/>
      <w:outlineLvl w:val="2"/>
    </w:pPr>
    <w:rPr>
      <w:b/>
    </w:rPr>
  </w:style>
  <w:style w:type="paragraph" w:styleId="Nazenodstavec">
    <w:name w:val="Nařízení - odstavec"/>
    <w:basedOn w:val="Texdokumentu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4:02:00Z</dcterms:created>
  <dc:creator>Radek K.</dc:creator>
  <dc:description/>
  <dc:language>en-US</dc:language>
  <cp:lastModifiedBy>polesna</cp:lastModifiedBy>
  <dcterms:modified xsi:type="dcterms:W3CDTF">2016-02-05T14:04:00Z</dcterms:modified>
  <cp:revision>4</cp:revision>
  <dc:subject/>
  <dc:title>FORMULÁŘ NABÍDKY</dc:title>
</cp:coreProperties>
</file>